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MIKROREGION HUSTÍŔANKA   Svazek obcí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Dubenec 210</w:t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Heading"/>
        <w:ind w:left="708" w:firstLine="708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Schválený  Závěrečný   účet  za rok 2019</w:t>
      </w:r>
    </w:p>
    <w:p>
      <w:pPr>
        <w:pStyle w:val="Heading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2832" w:firstLine="708"/>
        <w:jc w:val="left"/>
        <w:rPr>
          <w:sz w:val="22"/>
          <w:szCs w:val="22"/>
        </w:rPr>
      </w:pPr>
      <w:r>
        <w:rPr>
          <w:sz w:val="22"/>
          <w:szCs w:val="22"/>
        </w:rPr>
        <w:t>Souhr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§ 17 zákona č. 250/2000 Sb., o rozpočtových pravidlech územních rozpočtů, ve znění platných předpisů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) Údaje o plnění příjmů a výdajů za rok 2019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údaje jsou v tis. Kč)</w:t>
      </w:r>
    </w:p>
    <w:tbl>
      <w:tblPr>
        <w:tblW w:w="97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40"/>
        <w:gridCol w:w="1335"/>
        <w:gridCol w:w="1238"/>
        <w:gridCol w:w="1235"/>
        <w:gridCol w:w="1974"/>
        <w:gridCol w:w="1238"/>
      </w:tblGrid>
      <w:tr>
        <w:trPr>
          <w:trHeight w:val="78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hválený rozpočet  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čtová opatření 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vený rozpočet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í k 31.12.2019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plnění k upravenému                 k rozpočtu  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řída 1 - Daňové příjmy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2 - Nedaňové příjmy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2    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1  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3  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3 - Kapitálové příjmy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4 - Přijaté dotace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5  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728    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53 </w:t>
            </w:r>
          </w:p>
        </w:tc>
        <w:tc>
          <w:tcPr>
            <w:tcW w:w="197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953   </w:t>
            </w:r>
          </w:p>
        </w:tc>
        <w:tc>
          <w:tcPr>
            <w:tcW w:w="123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íjmy celkem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237    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739    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976    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976    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5 - Běžné výdaje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2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5   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852    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829  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6 - Kapitálové výdaje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</w:p>
        </w:tc>
        <w:tc>
          <w:tcPr>
            <w:tcW w:w="197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123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ýdaje celkem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727    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125 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52    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829   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49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ldo: Příjmy - výdaje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  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   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47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řída 8 - financování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jaté úvěry a půjčky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plátky úvěrů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 rezerv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 sociální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ředky minulých let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0   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0        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cování celkem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 xml:space="preserve">0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0    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0       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-147  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ebytek ( - ), ztráta ( + )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             </w:t>
            </w:r>
            <w:r>
              <w:rPr>
                <w:b/>
                <w:sz w:val="22"/>
                <w:szCs w:val="22"/>
              </w:rPr>
              <w:t>-149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</w:tbl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chválený  závěrečný  účet  za rok 2019 - je zveřejněný  na úředních deskách členských obcí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 nahlédnutí  v listinné podobě je v sídle DSO – Dubenec 210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Členské obce:</w:t>
        <w:tab/>
        <w:tab/>
        <w:t xml:space="preserve"> Habřina,Heřmanice,Hořenice,Hřibojedy,Dubenec,Kuks,Lanžov,Libotov,Litič,Lužany,Račice n/Tr.,Rožnov,Velichovky,Vilantice,Zaloňov,Stanovice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) Hospodářská činnost : Mikroregion Hustířanka nemá hospodářskou činnos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b/>
          <w:bCs/>
          <w:sz w:val="22"/>
          <w:szCs w:val="22"/>
        </w:rPr>
        <w:t xml:space="preserve">3) Vyúčtování finančních vztahů ke státnímu rozpočtu a ostatním rozpočtům veřejné úrovně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ace do rozpočtu Mikroregionu za rok 2019 z Královéhradeckého kraje činily 87 tis.Kč   na koordinaci a řízení mikroregionu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ace z OPZ na projekt „Zvýšení profesionality obcí Mikr.Hustířanka formou plánů strateg. rozvoje a zvýšením kvalifikace zástupců obcí“ Projekt je na 2 roky – výše dotace do 2 737 tis.je proplácena dle skutečných výdajů postupně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2"/>
          <w:szCs w:val="22"/>
        </w:rPr>
        <w:t>Dotace od obcí  -  240  tis. příspěvky obcí - každá obec uhradí  15 tis.Kč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) Inventarizace majetku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yla provedena inventarizace majetku k 31.12.2019. Nebyly zjištěny žádné rozdíly ani nedostatky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Stav majetkových účtů</w:t>
      </w:r>
      <w:r>
        <w:rPr>
          <w:b/>
          <w:bCs/>
          <w:sz w:val="22"/>
          <w:szCs w:val="22"/>
        </w:rPr>
        <w:t>:  019 - 2 169 tis.  028 - 139 tis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) Zpráva o výsledku přezkoumání hospodaření  Mikroregionu Hustířanka za rok 2019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Přezkoumání bylo provedeno v souladu se zákonem č. 420/2004 Sb., o přezkoumávání hospodaření územních samosprávných celků a dobrovolných svazků obcí v termínu  21.11.2019 (příprava dokladů, dílčí přezkum) a  15.1.2020   (závěrečné práce, zpracování zprávy)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b/>
          <w:bCs/>
          <w:sz w:val="22"/>
          <w:szCs w:val="22"/>
        </w:rPr>
        <w:t>Závěr zprávy :  Nebyly zjištěny chyby a nedostatky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ávrh na usnesení: </w:t>
      </w:r>
    </w:p>
    <w:p>
      <w:pPr>
        <w:pStyle w:val="TextBody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>Výbor Mikroregionu vyjadřuje souhlas s celoročním hospodařením Mikroregionu Hustířanka za rok 2019 bez výhrad.“</w:t>
      </w:r>
    </w:p>
    <w:p>
      <w:pPr>
        <w:pStyle w:val="TextBody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 Dubenci   28.5.2020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účetní:Skřipská Jiřina</w:t>
        <w:tab/>
        <w:tab/>
        <w:tab/>
        <w:tab/>
        <w:t>předseda Mikroregionu: Huňat Jaroslav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Zveřejněno na úřední desce :....................................</w:t>
        <w:tab/>
        <w:tab/>
        <w:t>Sejmuto:....................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Zveřejněno na elekronické úřední desce :.................................    Sejmuto:....................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Razítko obce a podpis starosty :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caps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cs-CZ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7:54:00Z</dcterms:created>
  <dc:creator>Iva</dc:creator>
  <dc:description/>
  <cp:keywords/>
  <dc:language>en-US</dc:language>
  <cp:lastModifiedBy>Uzivatel</cp:lastModifiedBy>
  <cp:lastPrinted>2017-06-05T20:34:00Z</cp:lastPrinted>
  <dcterms:modified xsi:type="dcterms:W3CDTF">2020-06-07T17:33:00Z</dcterms:modified>
  <cp:revision>10</cp:revision>
  <dc:subject/>
  <dc:title>VZOR č</dc:title>
</cp:coreProperties>
</file>